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47056554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64537342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516169330"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241478962"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404780992"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367152626"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951863732"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51191188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75885972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891831545"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517106177"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64398651"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4837726"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952326209"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891175521"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37176573"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47208308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958721593"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188860813"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582144804"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656190307"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220508816"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924357046"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67067791"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868770019"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90413080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91362635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722761726"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104612669"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49441559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27338651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5310409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667461744"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987774525"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888581933"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842659426"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84421994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45472583"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614462740"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263255241"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879146908"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052012613"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565881962"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29647216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844488826"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12893298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